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1170" w:leader="none"/>
          <w:tab w:val="left" w:pos="1215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к постановлению администрации города Орла </w:t>
      </w:r>
    </w:p>
    <w:p>
      <w:pPr>
        <w:pStyle w:val="Normal"/>
        <w:tabs>
          <w:tab w:val="clear" w:pos="720"/>
          <w:tab w:val="left" w:pos="1170" w:leader="none"/>
          <w:tab w:val="left" w:pos="1113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от 14 ноября 2025г №6412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одлежащего приватизации имущественного комплекса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нитарного предприятия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П города Орла "БАННО-ПРАЧЕЧНОЕ ХОЗЯЙСТВО"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30 сентября 2025 г.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1" w:hanging="357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</w:rPr>
        <w:t>Основные средства</w:t>
      </w:r>
    </w:p>
    <w:tbl>
      <w:tblPr>
        <w:tblW w:w="13389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1"/>
        <w:gridCol w:w="2497"/>
        <w:gridCol w:w="2497"/>
        <w:gridCol w:w="1232"/>
        <w:gridCol w:w="2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рес (местоположение), назначение, краткая характеристика 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ание и год представл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сведения о правоустанавливающих документах и государственной регистрации –при налич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дастровый (условный) 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, 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имость по расчету на 30.09.2025 г.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емельные участ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, Орловская область, г. Орел, ул. Новосильская, 38, ул. 3-я Курская,3 земли населенных пунктов, Баня, прачечная (аренда, владелец УМИЗ Администрации г. Орл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госрочная аренда до 31.10.2065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:25:0030603:3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 848,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, Орловская область, г. Орел, ул. Лескова, 31, земли населенных пунктов, прачечная (аренда, владелец УМИЗ Администрации г. Орл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госрочная аренда до 31.05.2074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:25:0010607: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6,72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.2 Объекты природопользов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64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3325" w:type="dxa"/>
        <w:jc w:val="left"/>
        <w:tblInd w:w="56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827"/>
        <w:gridCol w:w="1417"/>
        <w:gridCol w:w="3119"/>
      </w:tblGrid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назначение, краткая характеристика, адрес (месторасположения), литер, площадь, этажность, подземная этажность (для помещений – этаж, номер на этаже, площад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постройки, год и основание приобрете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сведения о правоустанавливающих документах и государственной регистрации –при налич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уб. коп.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ind w:left="-280" w:hanging="5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3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360"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1.3.Здания (помещения в зданиях)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дание :Баня №1 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назначение нежилое, площадь 3856,60 кв.м, лит.А.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рловская область, г. Орел,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л. 3-я Курская,3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Кадастровый номер: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57:25:126:0:2571/1/А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видетельство о государственной регистрации права серия 57-АА № 155215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 26.08.200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0000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>9 432,34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дание: прачечная детской инфекционной больницы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назначение нежилое, площадь 122,80 кв.м, лит.Г.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рловская область, г. Орел, 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л. Лескова,д.31,пом.28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>Кадастровый номер: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57:25:010607:07:7957/1/Г:1028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видетельство о государственной регистрации права серия 57-АА №155242 01.09.2003г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00100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zh-CN"/>
              </w:rPr>
              <w:t>1.4. Сооружения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left="-280" w:hanging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left="-28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назначение, краткая характеристика, адрес (месторасположения)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ыпуска, год и основание приобретения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Транспортные средства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1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6.Передаточные устройства, машины и оборудовани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Инструмент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.Вычислительная техника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.Производственный и хозяйственный инвентарь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0.Прочее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ind w:right="-31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. «Основные сред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17,94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ематериальные актив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827"/>
        <w:gridCol w:w="1417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назначение, краткая характеристика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дата и номер документа о регистрации права на актив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1.Патенты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2.Товарные знаки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3.Прочее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. «Нематериальные активы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57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борудование к установке</w:t>
      </w:r>
    </w:p>
    <w:p>
      <w:pPr>
        <w:pStyle w:val="Normal"/>
        <w:ind w:left="357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827"/>
        <w:gridCol w:w="1417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назначение, краткая характеристика, адрес (месторасположения),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 указанием наличия обременен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аренда, залог, сервитут и т.д.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ыпуска, приобретения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сведения о правоустанавливающих документах и государственной регистрации –при наличии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3. «Оборудование к установке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ложения во внеоборотные актив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назначение, краткая характеристи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1.Строительство объектов основных средств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2.Приобретение объектов основных средств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3.Приобретение нематериальных активов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4.Перевод молодняка животных в основное стад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5.Приобретение взрослых животных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6 Проче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4. «Вложение во внеоборотные активы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Доходные вложения в материальные ценности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атериальных ценностей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(договор аренды и т.п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ременного использова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1.Вложения в недвижимое имуще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2.Вложения в транспортные средств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3.Вложения в передаточные устройства, машины и оборудовани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4.Вложения в инструмент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5.Вложения в вычислительную технику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6.Вложения в иные материальные ценности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5. «Доходные вложения в материальные ценности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-349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оизводственные запасы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1.Сырье и материал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2.Топли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3.Животные на выращивании и откорм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4.Материалы, переданные в производ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5.Прочее</w:t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6. «Производственные запасы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349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атраты на производство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трат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1.Основное производ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2.Вспомогательные производств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3.Обслуживающие производства и хозяйств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4.Расходы на продажу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5.Прочие</w:t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7. «Затраты на производство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349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Готовые изделия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вид товара (продукции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1.Товар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для перепродаж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0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2.Готовая продукция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3.Товары отгруженны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4.Недостачи от порчи ценностей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8. «Готовые изделия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Налог на добавленную стоимость по приобретенным ценностям 0,00 тыс.руб.</w:t>
      </w:r>
    </w:p>
    <w:p>
      <w:pPr>
        <w:pStyle w:val="Normal"/>
        <w:numPr>
          <w:ilvl w:val="0"/>
          <w:numId w:val="2"/>
        </w:numPr>
        <w:ind w:left="357" w:hanging="357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енежные средства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асса                                  -               50,24 тыс.руб.</w:t>
      </w:r>
    </w:p>
    <w:p>
      <w:pPr>
        <w:pStyle w:val="Normal"/>
        <w:numPr>
          <w:ilvl w:val="1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ереводы в пути              -                 0,00 тыс.руб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ной организации (номера счетов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left="360"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3.Расчетные счет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ЛОВСКИЙ РФ АО "РОССЕЛЬХОЗБАНК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4.Валютные счета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5.Специальные счета в банках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Итого по разделу 10. «Денежные средств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0,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Финансовые в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389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04"/>
        <w:gridCol w:w="3814"/>
        <w:gridCol w:w="2497"/>
        <w:gridCol w:w="1232"/>
        <w:gridCol w:w="2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 вложений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эмитента (дебитор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приобрет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погашения (при налич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имость по расчету на 30.09.2025 г.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1.Паи, доли, ак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2.Вклады по договору простого товарищ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3.Долговые ценные бума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4.Предоставленные займ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.5.Проче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того по разделу 11. «Финансовые вло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ебиторская задолженность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бито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.Долгосрочная задолженность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рочими дебиторами и кредитор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ый ли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,09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.1.Долгосрочная задолженность просроченная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.Краткосрочная задолженность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 и заказчик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 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,36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3.Краткосрочная задолженность просроченная/ (резерв по сомнительным долгам)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2. «Дебиторская задолженность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85,4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олгосрочные обязательства (кредиторская задолженность)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1.Кредит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2.Займ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3.Прочи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Итого по разделу 13.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олгосрочные обязательства (кредиторская задолженность)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Краткосрочные обязательств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1.Кредит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2.Займы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3.Кредиторская задолженность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и подрядчик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1.2024-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801,63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 и заказчик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4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налогам и сборам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-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384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С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-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0,26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социальному страхованию и обеспечению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-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85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ерсоналом по оплате труд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,72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дотчетными лицам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,34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редиторы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, 30.09.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25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4.Прочи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4. «Краткосрочные обязательств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 722,14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активы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9639"/>
        <w:gridCol w:w="3119"/>
      </w:tblGrid>
      <w:tr>
        <w:trPr>
          <w:trHeight w:val="7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1.Исключительные права на результаты интеллектуальной деятельности, не являющиеся нематериальными активами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2. Права на результаты научно-технической деятельности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3. Иное имущество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5. «Прочие активы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(непросроченные) обязательства</w:t>
      </w:r>
    </w:p>
    <w:tbl>
      <w:tblPr>
        <w:tblW w:w="13325" w:type="dxa"/>
        <w:jc w:val="left"/>
        <w:tblInd w:w="55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4395"/>
        <w:gridCol w:w="3685"/>
        <w:gridCol w:w="1559"/>
        <w:gridCol w:w="3119"/>
      </w:tblGrid>
      <w:tr>
        <w:trPr>
          <w:trHeight w:val="54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№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гент (наименование, адрес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договор №___ от___, вексел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по промежуточному балансу на 30.09.2025 г.,</w:t>
            </w:r>
          </w:p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1.Выданные обеспечения обязательств и платежей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2. Полученные обеспечения обязательств и платежей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33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ind w:right="-29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3. Иные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6. «Прочие (непросроченные) обязательства»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36" w:leader="none"/>
              </w:tabs>
              <w:snapToGrid w:val="false"/>
              <w:ind w:right="-29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мущества и землепользования</w:t>
      </w:r>
    </w:p>
    <w:p>
      <w:pPr>
        <w:pStyle w:val="Normal"/>
        <w:ind w:right="-105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дминистрации города Орла                                                                                                                                             С.В. Поляков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1170" w:leader="none"/>
          <w:tab w:val="left" w:pos="1215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к постановлению администрации города Орл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от 14 ноября 2025г №641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СЧ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алансовой стоимости подлежащих приватизации актив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го унитарного предприят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УП г. Орла «БПХ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0.09.2025г.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49"/>
        <w:gridCol w:w="1326"/>
        <w:gridCol w:w="31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тоимость по промежуточному балансу на 30.09.2025г.,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АКТИ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материальн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ложенные налогов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внеоборотн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пас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лог на добавленную стоим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биторская задолж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вложения (за исключением денежных эквиваленто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0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нежные средства и денежные эквивален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оборотные актив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актив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3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АССИ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ем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ложенные налоговы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 7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едиторская задолженно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ценочны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чие обязатель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пассив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 7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тоимость чистых активов (итого актив – итого пасси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-3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алансовая стоимость объектов, не подлежащих приватизации в составе имущественного комплекса, по данным промежуточного бухгалтерского баланса на 30.09.2025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тоимость подлежащих приватизации зданий, земельных участк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0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.1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алансовая стоимость подлежащих приватизации актив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6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ставный капита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659</w:t>
            </w:r>
          </w:p>
        </w:tc>
      </w:tr>
    </w:tbl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мущества и землепользования</w:t>
      </w:r>
    </w:p>
    <w:p>
      <w:pPr>
        <w:pStyle w:val="Normal"/>
        <w:ind w:right="-105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дминистрации города Орла                                                                                                                                             С.В. Поляков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3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b/>
      <w:color w:val="000000"/>
      <w:sz w:val="20"/>
      <w:szCs w:val="20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концевой сноски Знак"/>
    <w:qFormat/>
    <w:rPr/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eastAsia="SimSun;宋体" w:cs="Times New Roman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23:00Z</dcterms:created>
  <dc:creator>Ivanova_KA</dc:creator>
  <dc:description/>
  <cp:keywords/>
  <dc:language>en-US</dc:language>
  <cp:lastModifiedBy>Глаголева Наталия Николаевна</cp:lastModifiedBy>
  <cp:lastPrinted>2025-11-05T13:25:00Z</cp:lastPrinted>
  <dcterms:modified xsi:type="dcterms:W3CDTF">2025-11-20T07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8D810C6754A49AC67C1B6A3C1C6DA_13</vt:lpwstr>
  </property>
  <property fmtid="{D5CDD505-2E9C-101B-9397-08002B2CF9AE}" pid="3" name="KSOProductBuildVer">
    <vt:lpwstr>1049-12.2.0.23131</vt:lpwstr>
  </property>
</Properties>
</file>